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estions we can ask to help us write IN THE MOMENT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sa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the other characters sa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think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do nex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se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feel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happened after that? After that…?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hrases to help us start the story IN THE MOMENT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here I was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thought to myself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he/he said to me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Just then I saw/felt/heard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estions we can ask to help us write IN THE MOMENT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sa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the other characters sa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think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do nex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se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feel?</w:t>
            </w:r>
          </w:p>
          <w:p>
            <w:pPr>
              <w:pStyle w:val="AveryStyle1"/>
              <w:numPr>
                <w:ilvl w:val="0"/>
                <w:numId w:val="1"/>
              </w:numPr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hat happened after that? After that…?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hrases to help us start the story IN THE MOMENT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here I was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thought to myself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he/he said to me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Just then I saw/felt/heard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AveryStyle1"/>
              <w:spacing w:before="57" w:after="57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estions we can ask to help us write IN THE MOMENT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sa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the other characters sa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think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do nex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se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feel?</w:t>
            </w:r>
          </w:p>
          <w:p>
            <w:pPr>
              <w:pStyle w:val="AveryStyle1"/>
              <w:numPr>
                <w:ilvl w:val="0"/>
                <w:numId w:val="1"/>
              </w:numPr>
              <w:spacing w:before="57" w:after="57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hat happened after that? After that…?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hrases to help us start the story IN THE MOMENT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here I was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thought to myself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he/he said to me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Just then I saw/felt/heard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AveryStyle1"/>
              <w:spacing w:before="57" w:after="57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estions we can ask to help us write IN THE MOMENT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sa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the other characters sa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think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do nex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se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feel?</w:t>
            </w:r>
          </w:p>
          <w:p>
            <w:pPr>
              <w:pStyle w:val="AveryStyle1"/>
              <w:numPr>
                <w:ilvl w:val="0"/>
                <w:numId w:val="1"/>
              </w:numPr>
              <w:spacing w:before="57" w:after="57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hat happened after that? After that…?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hrases to help us start the story IN THE MOMENT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here I was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thought to myself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he/he said to me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Just then I saw/felt/heard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AveryStyle1"/>
              <w:spacing w:before="57" w:after="57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estions we can ask to help us write IN THE MOMENT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sa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the other characters sa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think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do nex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se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What did I feel?</w:t>
            </w:r>
          </w:p>
          <w:p>
            <w:pPr>
              <w:pStyle w:val="AveryStyle1"/>
              <w:spacing w:before="57" w:after="57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hat happened after that? After that…?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hrases to help us start the story IN THE MOMENT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here I was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thought to myself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he/he said to me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Just then I saw/felt/heard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AveryStyle1"/>
              <w:spacing w:before="57" w:after="57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87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287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287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192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287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7192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87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7192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316" w:right="316" w:hanging="0"/>
    </w:pPr>
    <w:rPr>
      <w:rFonts w:ascii="Arial" w:hAnsi="Arial" w:eastAsia="Times New Roman" w:cs="Arial"/>
      <w:bCs/>
      <w:color w:val="000000"/>
      <w:sz w:val="3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9:33:00Z</dcterms:created>
  <dc:creator>Avery Dennison Corporation</dc:creator>
  <dc:description>Copyright 2008 Avery Dennison Corporation. All rights reserved.</dc:description>
  <cp:keywords>Avery Templates</cp:keywords>
  <dc:language>en-US</dc:language>
  <cp:lastModifiedBy>ks</cp:lastModifiedBy>
  <dcterms:modified xsi:type="dcterms:W3CDTF">2010-10-05T19:37:00Z</dcterms:modified>
  <cp:revision>9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90-01</vt:lpwstr>
  </property>
</Properties>
</file>